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 ΖΙΤΣ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ΔΕΝ ΕΧΩ ΤΟ ΚΩΛΥΜΑ ΟΚΤΑΜΗΝΗΣ ΑΠΑΣΧΟΛΗΣΗΣ ΟΥΤΕ ΤΟ ΚΩΛΥΜΑ ΤΩΝ ΑΡΘΡΩΝ 5 ΚΑΙ 6 ΤΟΥ ΠΔ 164/2004 (ΚΩΛΥΜΑ ΔΙΑΔΟΧΙΚΩΝ ΣΥΜΒΑΣΕΩΝ ΚΑΙ 24ΜΗΝΟΥ)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ΑΠΑΣΧΟΛΗΘΗΚΑ ΣΤΟ ΔΗΜΟ ΖΙΤΣΑΣ ΜΕ ΣΥΜΒΑΣΗ ΟΡΙΣΜΕΝΟΥ ΧΡΟΝΟΥ ΑΠΟ                    ΕΩ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8:00Z</dcterms:created>
  <dc:creator>Kostas</dc:creator>
  <dc:description/>
  <cp:keywords/>
  <dc:language>en-US</dc:language>
  <cp:lastModifiedBy>ktsagas</cp:lastModifiedBy>
  <cp:lastPrinted>2017-11-21T15:00:00Z</cp:lastPrinted>
  <dcterms:modified xsi:type="dcterms:W3CDTF">2023-01-05T09:05:00Z</dcterms:modified>
  <cp:revision>3</cp:revision>
  <dc:subject/>
  <dc:title> </dc:title>
</cp:coreProperties>
</file>