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Arial" w:hAnsi="Arial" w:cs="Arial"/>
        </w:rPr>
      </w:pPr>
      <w:r>
        <w:rPr>
          <w:color w:val="FFFFFF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503555</wp:posOffset>
                </wp:positionV>
                <wp:extent cx="1999615" cy="209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209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t xml:space="preserve">Ν </w:t>
                            </w:r>
                            <w:r>
                              <w:rPr>
                                <w:rFonts w:cs="Arial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7515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ΝΟΜΟΣ ΙΩΑΝΝΙΝ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ΗΜΟΣ ΖΙΤΣ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/ΝΣΗ ΟΙΚΟΝΟΜΙΚΗΣ ΥΠΗΡΕ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ΜΗΜΑ  ΠΡΟΥΠΟΛΟΓΙΣΜΟΥ-ΛΟ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ΣΤΗΡΙΟΥ &amp; ΠΡΟΜΗΘΕΙ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64.9pt;mso-wrap-distance-left:9.05pt;mso-wrap-distance-right:9.05pt;mso-wrap-distance-top:0pt;mso-wrap-distance-bottom:0pt;margin-top:-39.65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2"/>
                          <w:szCs w:val="22"/>
                        </w:rPr>
                        <w:t xml:space="preserve">Ν </w:t>
                      </w:r>
                      <w:r>
                        <w:rPr>
                          <w:rFonts w:cs="Arial" w:ascii="Trebuchet MS" w:hAnsi="Trebuchet MS"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Trebuchet MS" w:hAnsi="Trebuchet MS"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7515" cy="42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ΝΟΜΟΣ ΙΩΑΝΝΙΝΩ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ΔΗΜΟΣ ΖΙΤΣ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Δ/ΝΣΗ ΟΙΚΟΝΟΜΙΚΗΣ ΥΠΗΡΕΣΙΑ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ΤΜΗΜΑ  ΠΡΟΥΠΟΛΟΓΙΣΜΟΥ-ΛΟΓ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ΣΤΗΡΙΟΥ &amp; ΠΡΟΜΗΘΕΙΩ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3350</wp:posOffset>
                </wp:positionV>
                <wp:extent cx="1713865" cy="610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εούσα  18/02/2020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Αριθμ. Πρωτ.: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24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8.05pt;mso-wrap-distance-left:9.05pt;mso-wrap-distance-right:9.05pt;mso-wrap-distance-top:0pt;mso-wrap-distance-bottom:0pt;margin-top:10.5pt;mso-position-vertical-relative:text;margin-left:33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εούσα  18/02/2020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Αριθμ. Πρωτ.:</w:t>
                      </w:r>
                      <w:r>
                        <w:rPr>
                          <w:rFonts w:cs="Arial" w:ascii="Calibri" w:hAnsi="Calibri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2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pBdr>
          <w:top w:val="single" w:sz="4" w:space="1" w:color="000000"/>
        </w:pBdr>
        <w:spacing w:before="0" w:after="4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40</wp:posOffset>
                </wp:positionH>
                <wp:positionV relativeFrom="paragraph">
                  <wp:posOffset>98425</wp:posOffset>
                </wp:positionV>
                <wp:extent cx="2923540" cy="1358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35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40" w:hanging="144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Ταχ. Δ/νση    :Λεωφ. Πασσαρώνος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hanging="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εούσα, 454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ηλέφωνο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: 26533 60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FAX                : 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6510 6279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Email: karamoutsiou@zitsa.gov.g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06.95pt;mso-wrap-distance-left:9.05pt;mso-wrap-distance-right:9.05pt;mso-wrap-distance-top:0pt;mso-wrap-distance-bottom:0pt;margin-top:7.75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left="1440" w:hanging="144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Ταχ. Δ/νση    :Λεωφ. Πασσαρώνος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hanging="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εούσα, 4544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Τηλέφωνο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 xml:space="preserve">     : 26533 6000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FAX                : 2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  <w:lang w:val="en-US"/>
                        </w:rPr>
                        <w:t>6510 6279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Email: karamoutsiou@zitsa.gov.g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-3175</wp:posOffset>
                </wp:positionV>
                <wp:extent cx="2304415" cy="673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Κάθε Ενδιαφερόμενο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53pt;mso-wrap-distance-left:9.05pt;mso-wrap-distance-right:9.05pt;mso-wrap-distance-top:0pt;mso-wrap-distance-bottom:0pt;margin-top:-0.2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2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Κάθε Ενδιαφερόμεν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991" w:gutter="0" w:header="0" w:top="1080" w:footer="0" w:bottom="108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FFFF"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085</wp:posOffset>
                </wp:positionH>
                <wp:positionV relativeFrom="paragraph">
                  <wp:posOffset>76200</wp:posOffset>
                </wp:positionV>
                <wp:extent cx="570865" cy="2279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7.95pt;mso-wrap-distance-left:9.05pt;mso-wrap-distance-right:9.05pt;mso-wrap-distance-top:0pt;mso-wrap-distance-bottom:0pt;margin-top:6pt;mso-position-vertical-relative:text;margin-left:23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FFFF"/>
          <w:spacing w:val="2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eastAsia="Arial" w:cs="Arial" w:ascii="Arial" w:hAnsi="Arial"/>
          <w:b/>
          <w:bCs/>
          <w:spacing w:val="20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bCs/>
          <w:spacing w:val="20"/>
          <w:sz w:val="24"/>
          <w:szCs w:val="24"/>
        </w:rPr>
        <w:t>Κ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left="900" w:hanging="9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ΘΕΜΑ: «Διευκρίνιση σχετικά με την Υπεύθυνη Δήλωση της Τεχνικής Προσφοράς ».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Σας ενημερώνουμε ότι σχετικά με την Υπεύθυνη Δήλωση που απαιτείται στο έντυπο της Τεχνικής Προσφοράς (Παράρτημα ΙΙΙ) προς διευκόλυνση των διαγωνιζομένων δεν χρειάζεται να αναγραφούν αναλυτικά </w:t>
      </w:r>
      <w:r>
        <w:rPr>
          <w:rFonts w:cs="Calibri" w:ascii="Calibri" w:hAnsi="Calibri"/>
          <w:sz w:val="24"/>
          <w:szCs w:val="24"/>
        </w:rPr>
        <w:t>όλες οι απαιτήσεις των άρθρων Β.1., Β.2.,Β.3.,Β.4.,&amp; Β.5, όπως  αναγράφονται στη μελέτη αλλά είναι αρκετή η δήλωση ότι αποδέχονται τις απαιτήσεις όπως έχουν αποτυπωθεί στις συγκεκριμένες παραγράφους των τεχνικών προδιαγραφών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Ο Προϊστάμενος Προϋπολογισμού, Λογιστηρί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</w:rPr>
        <w:t>&amp; Προμηθειώ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Ζώης Γαλατά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κριβές αντίγραφο</w:t>
      </w:r>
    </w:p>
    <w:sectPr>
      <w:type w:val="continuous"/>
      <w:pgSz w:w="11906" w:h="16838"/>
      <w:pgMar w:left="1800" w:right="991" w:gutter="0" w:header="0" w:top="1080" w:footer="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">
    <w:name w:val="Κεφαλίδα Char"/>
    <w:basedOn w:val="1"/>
    <w:qFormat/>
    <w:rPr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Web">
    <w:name w:val="Κανονικό (Web)"/>
    <w:basedOn w:val="Normal"/>
    <w:qFormat/>
    <w:pPr>
      <w:spacing w:before="176" w:after="263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4:00Z</dcterms:created>
  <dc:creator>mairi</dc:creator>
  <dc:description/>
  <dc:language>en-US</dc:language>
  <cp:lastModifiedBy>karamoutsiou</cp:lastModifiedBy>
  <cp:lastPrinted>2020-02-18T14:34:00Z</cp:lastPrinted>
  <dcterms:modified xsi:type="dcterms:W3CDTF">2020-02-18T12:46:00Z</dcterms:modified>
  <cp:revision>3</cp:revision>
  <dc:subject/>
  <dc:title>ΕΛΛΗΝΙΚΗ ΔΗΜΟΚΡΑΤΙΑ</dc:title>
</cp:coreProperties>
</file>